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Гонда</w:t>
      </w:r>
      <w:r>
        <w:rPr/>
        <w:t xml:space="preserve"> (I-1-14) [61]. Разведочно-эксплуатационная скважина глубиной 120 м вскрыла подземные воды зоны трещиноватости метаморфизованных пород олдындинской свиты. Напорные подмерзлотные воды вскрыты на глубине 52 м. Скважина самоизливающаяся. По химическому составу воды гидрокарбонатные кальциево-натриевые, пресные с минерализацией 0,3 г/дм</w:t>
      </w:r>
      <w:r>
        <w:rPr>
          <w:vertAlign w:val="superscript"/>
        </w:rPr>
        <w:t>3</w:t>
      </w:r>
      <w:r>
        <w:rPr/>
        <w:t>. Производительность скважины составляет 0,144 тыс. 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3:00Z</dcterms:created>
  <dc:creator>Kat</dc:creator>
  <dc:description/>
  <cp:keywords/>
  <dc:language>en-US</dc:language>
  <cp:lastModifiedBy>Kat</cp:lastModifiedBy>
  <dcterms:modified xsi:type="dcterms:W3CDTF">2024-05-06T14:13:00Z</dcterms:modified>
  <cp:revision>1</cp:revision>
  <dc:subject/>
  <dc:title>Проявление Гонда (I-1-14) [61]</dc:title>
</cp:coreProperties>
</file>